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HWiNFO � Copyright (c)1995-2010 Martin Mal�k - REALiX(tm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# Version 5.5.0; Last Update: Jun-08-2010 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pdate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Utilities distributed with H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reating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Running HWiNFO under V86 Memory Manager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Resetting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HWiNF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Hardware monitor ch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IDE Disk Transf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Som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Disclaimer and 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. Intro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*POWERFUL* hardware detection program. It is simple,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 very efficient. It "tries" to give only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ll the hardware devices in your computer so that you need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PC to see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2. Updates and download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Homepage EN - http://www.hw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Homepage SK - http://www.hwinfo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     - ftp.elf.stuba.sk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WWW            - www.sac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3. Requirements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3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500 KBytes of free Conventional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2.0 MBytes of free XMS memory (XMS manag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4. Creating a logfile 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possible methods how to create a lo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imp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the &lt;F2&gt; key, HWiNFO adds the results from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port file ("-r" switch)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COMPLETE logfil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gfile has the same format as the one created with &lt;F2&gt; k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need to navigate HWiNFO through all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hort report file ("-s" switch)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logfile, which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T items. This format is suitable for further auto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(or printing) of logfiles (e.g. if you would li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entory of more machines). Here's a sampl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=Intel Pentium III Xeon, 550.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=ISA + PCI + A.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set=Intel 82440GX AG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=128 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Chipset=nVIDIA GeForce 256 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Memory=32768 KBytes of S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accel=3Dfx Voodo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capital letter (either "-R" or "-S") the benchmar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-v" switch enables Verbose Mode, where all screen outputs are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og filename is "HWiNFO.LOG". You can change its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t as a paramater to HWiNFO (e.g. "HWiNFO.EXE -S -v HOME.L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of logfiles can be found at HWiNFO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5. Limitations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dentification works only on newer (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 HWiNFO is also able to detect some chipse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type of BIOS (see HWiNFO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or Card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info about sockets, install 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SA Local Bus can be detected only if a VLB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6. Running HWiNFO under V86 Memory Managers and Windows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chieve best results, HWiNFO accesses directl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routines (privileged) require to be run in Real mod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level 0 (PL0, most privileged), but in V86 mod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run at PL3. This means, if such a routine is run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s an exception, which is handled by the V86 manager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is the only way to run a DOS application (Real mode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(Protected mode). EMM (Expanded Memory Manager)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to provid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WiNFO v3.00+ is able to run the privileged routines in V86 m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ircumstances. There is a special call (called WINDOWS INIT BROADCA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used to force an V86 manager to switch to Real mode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86 manager must support it). This call was origin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while starting, while an Expanded Memory Manager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needed, because EMM is running in Protected mode and Window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known EMM manag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WiNFO uses this call to force the manager to switch back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works best under EMM386 (I haven't found any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disadvantages while runnig in V86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V86 managers are able to relocate BIOSes, so HWiNFO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dentify BIOS type and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rash while detecting the CPU type could happen on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 requiring CPU RESET to identify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ase is, if a manager doesn't support the call. This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under Microsoft Windows95 OSR2 or Windows98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se managers receive the Windows INIT BCAST, they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running an incompatible application and stop. So the only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kip the privileg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 v4.4.1 of HWiNFO refused to run under this circumsta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 run with the following restrictions (skip privileged rou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frequency can't be measured using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RESET can'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needed only for older CPUs or to receive the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feature has been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486 Potomac CPUs can't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2 cache ECC presence can't be detected (P-II, X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Update Revision can't be reported (PPro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run HWiNFO directly from Microsoft Windows (DOS box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to continue. This is because Windows controls also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and doesn't allow a direct access from a DOS appl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that if HWiNFO wouldn't refuse to run, but continu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turn info about IDE/ATAPI drives, COM/LPT ports, BIOS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P resources, Benchmarks wouldn't be accur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VDM (Virtual DOS Machine) is even more 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7. Resetting the CPU 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Resets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Resets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the best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 I've found some problems with this metho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rt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(area at 0F000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Protected, because it modifies it for a b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back. This method is on some machine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btain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-K5 and above, Intel 486DX/SX/DX2 SL-Enhanced, IntelDX4, IntelS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DX2 W-B Enh. or Intel Pentium(R) and above, there is no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(these CPU support CPUID instruction). Most CPUs tod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xGen Nx586 does NOT support the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5x86 and above support the CPUID instruction only if CPUI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CR4 register is set. HWiNFO 3.0.7+ sets this b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ability. And if there's no other way to obtain th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a BIOS or CPUID instruction), it won't identify 386SL, i386CX/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DX2, IBM 486... and some other CPUs. Do this only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while attempting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simply OVERWRITE the CPU ID (EDX) :-&lt; ! In this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PU ID is displayed and the CPU is probably in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blem occurs, try to use Method 3 (but your Main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Enabled !). If it doesn't work, try to use Method 2 (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ully-Terminated bus !). And if HWiNFO still displays, that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obtain CPU ID, not Method 2 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8. HWiNFO Crash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er Compression Card and 3Com EtherLink III Adapt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can cause crashes with some Network cards.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the Configuration section (Stacker check is default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om EtherLink III detec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starting or while the "Flushing Disk Cach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isplayed, disable the "FlushDiskCache" option in HWiNF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WiNFO|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9. Miscellaneous notes 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 motherboards, random numbers are obtained from unuse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cause invalid identification of some hardware (e.g. W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R) and above CPUs do not report, that the "APIC on-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present. Most of them (P54C yes, but P54CQS and P54LM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on-chip APIC, but don't report it, if it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tel 420LX/420NX/430FX/430HX/430VX/430MX/430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 85C501/5120/5511/5571/5581/5596/5597/5591, AMD-640 chip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pollo VP-1/VPX/VP-2/VP3/MVP3, HWiNFO is able to det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ache and its size direct from the PCI chipse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0. Some abbreviations 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M           = Fast-Page Mode (old standard DRAM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O           = Extended Data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R SDRAM II  = Double Data Rate SD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R SDRAM II = Bi-directionally strobed DDR SD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O          = Burst 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           = Error Che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C           = Error Check a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M          = Dynam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AM          =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M          = Windo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RAM         = Synchronous Graphic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RAM         = Ramb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RAM         = Multibank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           = Voltage Reduc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C          = Advanced Programmable Interrupt Controller (required for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          = Du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C           = Functional Redundancy Checking (requires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MX           = Multimedia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7 new instructions, SIMD architecture, 64-bit 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X-2         = Some enhancements to MMX 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Now!        = Additional floating point MMX instructions (AMD,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E / KNI    = Internet Streaming SIMD Extensions (Katmai New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0 SIMD floating-point instructions, 128-bit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E.C.C.      = Single Edge Contact Cartridge (SECC1, SEC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GA          = Plastic PGA (Pin Grid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PGA         = Flip-Chip P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S           = Multi-Process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I.ROM       = Processor Information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B           = Translation Lookasid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mall cache for page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P           =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D          = Extended System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I           = Desktop Manage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PI          = Advanced Configuration and Pow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M           =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SA/VBE      = Video Electronics Standards Associatio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BI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C           = Display Dat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DC1: Monitor-&gt;PC, DDC2B: Monitor&lt;-&gt;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M           = Low-Frequency Mode (usually the minimum CPU operating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FM          = Super-LFM Mode (Dynamic FSB switch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M           = High-Frequency Mode (Maximum Non-Turbo mode, mar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A           = Intel Dynamic Acceleration (Turbo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1. Disclaimer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X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iX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